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szCs w:val="28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05" w:leader="none"/>
          <w:tab w:val="left" w:pos="7716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ab/>
        <w:t>малинської міської ради</w:t>
        <w:tab/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орок шос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02 листопада 2017 року № 194</w:t>
      </w:r>
    </w:p>
    <w:p>
      <w:pPr>
        <w:pStyle w:val="Heading1"/>
        <w:jc w:val="left"/>
        <w:rPr/>
      </w:pPr>
      <w:r>
        <w:rPr>
          <w:b w:val="false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        Борисенко Т.А.,  керуючись статтею 26 Закону України „Про місцеве самоврядування в Україні”, статт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8</w:t>
      </w:r>
      <w:r>
        <w:rPr>
          <w:color w:val="000000"/>
          <w:sz w:val="28"/>
          <w:szCs w:val="28"/>
        </w:rPr>
        <w:t xml:space="preserve">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зміни до рішення міської ради від 23.12.2016 року № 216 «Про міський бюджет на 2017 рік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0.01.17 №1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      2017 рік»</w:t>
      </w:r>
      <w:r>
        <w:rPr>
          <w:spacing w:val="-11"/>
          <w:sz w:val="28"/>
          <w:szCs w:val="28"/>
        </w:rPr>
        <w:t xml:space="preserve">, від 17.02.17 №8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2.17 № 42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3.17 № 48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2017 рік», від </w:t>
      </w:r>
      <w:r>
        <w:rPr>
          <w:spacing w:val="-11"/>
          <w:sz w:val="28"/>
          <w:szCs w:val="28"/>
        </w:rPr>
        <w:t xml:space="preserve"> 27.04.17 № 49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2017 рік», від 05.05.17 № 69 «Про внесення змін до міського бюджету на 2017 рік», від 23.06.17 № 78 «Про внесення змін до міського бюджету на 2017 рік», від 20.07.2017 № 109 «Про внесення змін до міського бюджету на 2017 рік» та від 31.07.17 № 129 «Про внесення змін до міського бюджету на 2017 рік», від 14.09.2017 № 134 «Про внесення змін до міського бюджету на 2017 рік» </w:t>
      </w:r>
      <w:r>
        <w:rPr>
          <w:spacing w:val="-11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від 06.10.2017 № 156 «Про внесення змін до міського бюджету на 2017 рік» та від 25.10.2017 № 160 «Про внесення змін до міського бюджету на 2017 рік» ,</w:t>
      </w:r>
      <w:r>
        <w:rPr>
          <w:spacing w:val="-11"/>
          <w:sz w:val="28"/>
          <w:szCs w:val="28"/>
        </w:rPr>
        <w:t xml:space="preserve">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. В підпункті 1.1 пункту 1 цифри  262 020 636,60грн.,   255 379 439,60грн., 6 641 197,00грн. та 4 277 202,00грн. замінити відповідно цифрами 262 580 898,09 грн.,  255 709 701,09 грн., 6 871 197,00грн. та 4 507 202,00грн.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1.2. В підпункті 1.2 пункту 1 цифри 266 732 152,60 грн., 253 304 531,60 грн. та 13 427 621,00 грн.   замінити відповідно цифрами 267 292 414,09 грн., 253 634 793,09 грн. та 13 657 621,00 грн.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/>
      </w:pPr>
      <w:r>
        <w:rPr>
          <w:sz w:val="28"/>
          <w:szCs w:val="28"/>
        </w:rPr>
        <w:t>1.3. У пункті 3 цифри 253 304 531,60 грн. та 13 427 621,00 грн.  замінити відповідно цифрами 253 634 793,09 грн. та 13 657 621,00 грн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  Додатки  </w:t>
      </w:r>
      <w:r>
        <w:rPr>
          <w:sz w:val="28"/>
          <w:szCs w:val="28"/>
        </w:rPr>
        <w:t xml:space="preserve">1, 1.1, 2 </w:t>
      </w:r>
      <w:r>
        <w:rPr>
          <w:color w:val="000000"/>
          <w:sz w:val="28"/>
          <w:szCs w:val="28"/>
        </w:rPr>
        <w:t xml:space="preserve">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  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                                                       О.М.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1Char">
    <w:name w:val="Char1 Char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25:00Z</dcterms:created>
  <dc:creator>Ира</dc:creator>
  <dc:description/>
  <cp:keywords/>
  <dc:language>en-US</dc:language>
  <cp:lastModifiedBy>User</cp:lastModifiedBy>
  <cp:lastPrinted>2017-10-24T12:50:00Z</cp:lastPrinted>
  <dcterms:modified xsi:type="dcterms:W3CDTF">2017-11-02T12:49:00Z</dcterms:modified>
  <cp:revision>16</cp:revision>
  <dc:subject/>
  <dc:title>Додаток 1 до рішення сесії</dc:title>
</cp:coreProperties>
</file>